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AEU/El Dorado County Tone-Out Information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Unit/Station</w:t>
        <w:tab/>
        <w:tab/>
        <w:tab/>
        <w:t>Tone Codes</w:t>
        <w:tab/>
        <w:tab/>
        <w:t>Unit/Station</w:t>
        <w:tab/>
        <w:tab/>
        <w:tab/>
        <w:t>Tone Codes</w:t>
        <w:tab/>
        <w:tab/>
        <w:tab/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2700</w:t>
        <w:tab/>
        <w:tab/>
        <w:tab/>
        <w:tab/>
        <w:t>(600)1122.5/1122.5</w:t>
        <w:tab/>
        <w:t>C2701</w:t>
        <w:tab/>
        <w:tab/>
        <w:tab/>
        <w:tab/>
        <w:t>1122.5/1153.4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2702</w:t>
        <w:tab/>
        <w:tab/>
        <w:tab/>
        <w:tab/>
        <w:t>553.9/617.4</w:t>
        <w:tab/>
        <w:tab/>
        <w:t>D2703</w:t>
        <w:tab/>
        <w:tab/>
        <w:tab/>
        <w:tab/>
        <w:t>553.9/651.9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2704</w:t>
        <w:tab/>
        <w:tab/>
        <w:tab/>
        <w:tab/>
        <w:t>1122.5/1251.4</w:t>
        <w:tab/>
        <w:tab/>
        <w:t>D2705</w:t>
        <w:tab/>
        <w:tab/>
        <w:tab/>
        <w:tab/>
        <w:t>553.5/726.8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2706</w:t>
        <w:tab/>
        <w:tab/>
        <w:tab/>
        <w:tab/>
        <w:t>1122.5/1395.0</w:t>
        <w:tab/>
        <w:tab/>
        <w:t>B2707</w:t>
        <w:tab/>
        <w:tab/>
        <w:tab/>
        <w:tab/>
        <w:t>1122.5/1357.6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2708</w:t>
        <w:tab/>
        <w:tab/>
        <w:tab/>
        <w:tab/>
        <w:t>584.8/767.4</w:t>
        <w:tab/>
        <w:tab/>
        <w:t>B2709 (ECC)</w:t>
        <w:tab/>
        <w:tab/>
        <w:tab/>
        <w:t>1122.5/1433.4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2711</w:t>
        <w:tab/>
        <w:tab/>
        <w:tab/>
        <w:tab/>
        <w:t>524.6/339.6</w:t>
        <w:tab/>
        <w:tab/>
        <w:t>B2712</w:t>
        <w:tab/>
        <w:tab/>
        <w:tab/>
        <w:tab/>
        <w:t>524.6/358.6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2713</w:t>
        <w:tab/>
        <w:tab/>
        <w:tab/>
        <w:tab/>
        <w:t>524.6/378.6</w:t>
        <w:tab/>
        <w:tab/>
        <w:t>B2714</w:t>
        <w:tab/>
        <w:tab/>
        <w:tab/>
        <w:tab/>
        <w:t>524.6/399.8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2715 (Cameron Park)</w:t>
        <w:tab/>
        <w:tab/>
        <w:t>339.6/358.6</w:t>
        <w:tab/>
        <w:tab/>
        <w:t>B2716 (Training)</w:t>
        <w:tab/>
        <w:tab/>
        <w:t>339.6/378.69 or 1153.4/1395.0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T2716 (Training)</w:t>
        <w:tab/>
        <w:tab/>
        <w:t>1251.4/1122.5</w:t>
        <w:tab/>
        <w:tab/>
        <w:t>B2719</w:t>
        <w:tab/>
        <w:tab/>
        <w:tab/>
        <w:tab/>
        <w:t>339.6/524.6</w:t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B2720 (Prev Chief)</w:t>
        <w:tab/>
        <w:tab/>
        <w:t>1185.2/1122.5</w:t>
        <w:tab/>
        <w:tab/>
        <w:t xml:space="preserve">P2721 </w:t>
        <w:tab/>
        <w:tab/>
        <w:tab/>
        <w:tab/>
        <w:t xml:space="preserve">1185.2/1153.4 </w:t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2722 </w:t>
        <w:tab/>
        <w:tab/>
        <w:tab/>
        <w:tab/>
        <w:t>(622) 1185.2/1185.2</w:t>
        <w:tab/>
        <w:t xml:space="preserve">P2723 </w:t>
        <w:tab/>
        <w:tab/>
        <w:tab/>
        <w:tab/>
        <w:t xml:space="preserve">1185.2/1217.8 </w:t>
        <w:tab/>
        <w:tab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2724 </w:t>
        <w:tab/>
        <w:tab/>
        <w:tab/>
        <w:tab/>
        <w:t>1185.2/1251.4</w:t>
        <w:tab/>
        <w:tab/>
        <w:t xml:space="preserve">P2725 (Cameron Park) </w:t>
        <w:tab/>
        <w:tab/>
        <w:t>1185.2/1285.8 (Unconfirmed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F2717 </w:t>
        <w:tab/>
        <w:tab/>
        <w:tab/>
        <w:tab/>
        <w:t xml:space="preserve">1395.0/1251.4 </w:t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V2717 </w:t>
        <w:tab/>
        <w:tab/>
        <w:tab/>
        <w:tab/>
        <w:t>1395.0/1321.2</w:t>
        <w:tab/>
        <w:tab/>
        <w:t xml:space="preserve">F2718 </w:t>
        <w:tab/>
        <w:tab/>
        <w:tab/>
        <w:tab/>
        <w:t xml:space="preserve">1395.0/1357.6 </w:t>
        <w:tab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2719 </w:t>
        <w:tab/>
        <w:tab/>
        <w:tab/>
        <w:tab/>
        <w:t xml:space="preserve">1395.0/1357.6 </w:t>
        <w:tab/>
        <w:tab/>
        <w:t>D421</w:t>
        <w:tab/>
        <w:tab/>
        <w:tab/>
        <w:tab/>
        <w:t>524.6/445.7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T19</w:t>
        <w:tab/>
        <w:tab/>
        <w:tab/>
        <w:tab/>
        <w:t>524.6/422.1</w:t>
        <w:tab/>
        <w:tab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2730 </w:t>
        <w:tab/>
        <w:tab/>
        <w:tab/>
        <w:tab/>
        <w:t>1217.8/1122.5</w:t>
        <w:tab/>
        <w:tab/>
        <w:t xml:space="preserve">R2730A </w:t>
        <w:tab/>
        <w:tab/>
        <w:tab/>
        <w:t xml:space="preserve">1321.2/1357.6 </w:t>
        <w:tab/>
        <w:tab/>
        <w:t xml:space="preserve"> </w:t>
        <w:br/>
        <w:t xml:space="preserve">R2730B </w:t>
        <w:tab/>
        <w:tab/>
        <w:tab/>
        <w:t>(633) 1217.8/1217.8</w:t>
        <w:tab/>
        <w:t xml:space="preserve">R2730C </w:t>
        <w:tab/>
        <w:tab/>
        <w:tab/>
        <w:t>1217.8/1153.4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RP2741</w:t>
        <w:tab/>
        <w:tab/>
        <w:tab/>
        <w:t>1185.2/1357.6</w:t>
        <w:tab/>
        <w:tab/>
        <w:t>TRP2744</w:t>
        <w:tab/>
        <w:tab/>
        <w:tab/>
        <w:t>1092.4/1153.4 (Unconfirmed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VAAB (Grass Vly Air Attack)</w:t>
        <w:tab/>
        <w:t>DTMF 3A11</w:t>
        <w:tab/>
        <w:tab/>
        <w:t xml:space="preserve">CALSTAR 10 </w:t>
        <w:tab/>
        <w:tab/>
        <w:tab/>
        <w:t>1153.4/1122.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owlersburg Cons. Camp</w:t>
        <w:tab/>
        <w:t>DTMF 5817</w:t>
        <w:tab/>
        <w:tab/>
        <w:t xml:space="preserve">Growlersburg CC Pager </w:t>
        <w:tab/>
        <w:tab/>
        <w:t>1357.6/1153.4</w:t>
        <w:b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orth Area Group Call</w:t>
        <w:tab/>
        <w:tab/>
        <w:t>349.0/349.0</w:t>
        <w:tab/>
        <w:tab/>
        <w:t>Countywide All Call (1+1)</w:t>
        <w:tab/>
        <w:t>18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e Area Group Call</w:t>
        <w:tab/>
        <w:tab/>
        <w:t>410.8/410.8</w:t>
        <w:tab/>
        <w:tab/>
      </w:r>
      <w:r>
        <w:rPr>
          <w:rFonts w:cs="Tahoma" w:ascii="Tahoma" w:hAnsi="Tahoma"/>
          <w:color w:val="000000"/>
          <w:sz w:val="20"/>
          <w:szCs w:val="20"/>
        </w:rPr>
        <w:t>CAL FIRE All Call (Stations)</w:t>
        <w:tab/>
        <w:t>DTMF 571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th Area Group Call</w:t>
        <w:tab/>
        <w:tab/>
        <w:t>433.7/433.7</w:t>
        <w:tab/>
        <w:tab/>
      </w:r>
      <w:r>
        <w:rPr>
          <w:rFonts w:cs="Tahoma" w:ascii="Tahoma" w:hAnsi="Tahoma"/>
          <w:color w:val="000000"/>
          <w:sz w:val="20"/>
          <w:szCs w:val="20"/>
        </w:rPr>
        <w:t>CAL FIRE All Call (Chiefs)</w:t>
        <w:tab/>
        <w:t>1122.5/1122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ast Area Group Call</w:t>
        <w:tab/>
        <w:tab/>
        <w:t>368.5/368.5</w:t>
        <w:tab/>
        <w:tab/>
      </w:r>
      <w:r>
        <w:rPr>
          <w:rFonts w:cs="Tahoma" w:ascii="Tahoma" w:hAnsi="Tahoma"/>
          <w:color w:val="000000"/>
          <w:sz w:val="20"/>
          <w:szCs w:val="20"/>
        </w:rPr>
        <w:t xml:space="preserve">CAL FIRE Prevention All Call </w:t>
        <w:tab/>
        <w:t>1153.4/1153.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st Area Group Call</w:t>
        <w:tab/>
        <w:tab/>
        <w:t>389.0/389.0</w:t>
        <w:tab/>
        <w:tab/>
      </w:r>
      <w:r>
        <w:rPr>
          <w:rFonts w:cs="Tahoma" w:ascii="Tahoma" w:hAnsi="Tahoma"/>
          <w:color w:val="000000"/>
          <w:sz w:val="20"/>
          <w:szCs w:val="20"/>
        </w:rPr>
        <w:t xml:space="preserve">Medic All Group Call </w:t>
        <w:tab/>
        <w:tab/>
        <w:t>510.5/433.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C (El Dorado Co) All Call</w:t>
        <w:tab/>
        <w:t>600.9/600.9</w:t>
        <w:tab/>
        <w:tab/>
        <w:t>EDC Duty Officer</w:t>
        <w:tab/>
        <w:tab/>
        <w:t>349.0/410.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TH (??) All Call</w:t>
        <w:tab/>
        <w:tab/>
        <w:tab/>
        <w:t>788.5/788.5</w:t>
        <w:tab/>
        <w:tab/>
        <w:t>LTH Duty Officer</w:t>
        <w:tab/>
        <w:tab/>
        <w:t>349.0/539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 (Rescue) All Call</w:t>
        <w:tab/>
        <w:tab/>
        <w:t>879.0/879.0</w:t>
        <w:tab/>
        <w:tab/>
        <w:t>RES Duty Officer</w:t>
        <w:tab/>
        <w:tab/>
        <w:t>368.5/433.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M (Camino) All Call</w:t>
        <w:tab/>
        <w:tab/>
        <w:t>832.5/832.5</w:t>
        <w:tab/>
        <w:tab/>
        <w:t>PIO (Pioneer) All Call</w:t>
        <w:tab/>
        <w:tab/>
        <w:t>569.1/569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QT (Mosquito) All Call</w:t>
        <w:tab/>
        <w:tab/>
        <w:t>707.3/707.3</w:t>
        <w:tab/>
        <w:tab/>
        <w:t>MQT Duty Officer</w:t>
        <w:tab/>
        <w:tab/>
        <w:t>349.0/483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V (Green Valley) All Call</w:t>
        <w:tab/>
        <w:t>634.5/634.5</w:t>
        <w:tab/>
        <w:tab/>
        <w:t>GRV Duty Officer</w:t>
        <w:tab/>
        <w:tab/>
        <w:t>349.0/433.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O (Georgetown) All Call</w:t>
        <w:tab/>
        <w:t>669.9/669.9</w:t>
        <w:tab/>
        <w:tab/>
        <w:t>GEO Duty Officer</w:t>
        <w:tab/>
        <w:tab/>
        <w:t>349.0/457.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SP (Diamond Springs) All Call</w:t>
        <w:tab/>
        <w:t>928.1/928.1</w:t>
        <w:tab/>
        <w:tab/>
        <w:t>DSP Duty Officer</w:t>
        <w:tab/>
        <w:tab/>
        <w:t>368.5/457.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SP Investigator </w:t>
        <w:tab/>
        <w:tab/>
        <w:t>457.9/389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H (El Dorado Hills) All Call</w:t>
        <w:tab/>
        <w:t>746.8/746.8</w:t>
        <w:tab/>
        <w:tab/>
        <w:t>EDH Duty Officer</w:t>
        <w:tab/>
        <w:tab/>
        <w:t>349.0/51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15-16(Strawberry-Kyburz)</w:t>
        <w:tab/>
        <w:t>410.8/457.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17</w:t>
        <w:tab/>
        <w:t>(Pollock Pines)</w:t>
        <w:tab/>
        <w:tab/>
        <w:t>410.8/510.5</w:t>
        <w:tab/>
        <w:tab/>
        <w:t>Medic 17</w:t>
        <w:tab/>
        <w:tab/>
        <w:tab/>
        <w:t>539.0/349.0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18</w:t>
        <w:tab/>
        <w:t>(Sly Park)</w:t>
        <w:tab/>
        <w:tab/>
        <w:t>510.5/410.8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19, 23(Pleasant Valley)</w:t>
        <w:tab/>
        <w:t>483.5/433.7</w:t>
        <w:tab/>
        <w:tab/>
        <w:t>Medic 19</w:t>
        <w:tab/>
        <w:tab/>
        <w:tab/>
        <w:t>539.0/368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a 20 </w:t>
        <w:tab/>
        <w:t>(Mt. Danaher-CDF HQ)</w:t>
        <w:tab/>
        <w:t>DTMF 5714</w:t>
        <w:tab/>
        <w:tab/>
        <w:t xml:space="preserve">Station 20 Pager </w:t>
        <w:tab/>
        <w:tab/>
        <w:t>1285.8/1433.4</w:t>
        <w:br/>
      </w:r>
      <w:r>
        <w:rPr>
          <w:rFonts w:cs="Tahoma" w:ascii="Tahoma" w:hAnsi="Tahoma"/>
          <w:sz w:val="20"/>
          <w:szCs w:val="20"/>
        </w:rPr>
        <w:t>Sta 21</w:t>
        <w:tab/>
        <w:t>(Camino – EDC HQ)</w:t>
        <w:tab/>
        <w:t>410.8/539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25-27 (Placerville)</w:t>
        <w:tab/>
        <w:tab/>
        <w:t>483.5/349.0</w:t>
        <w:tab/>
        <w:tab/>
        <w:t>Engine 25</w:t>
        <w:tab/>
        <w:tab/>
        <w:tab/>
        <w:t>339.6/399.8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c 25</w:t>
        <w:tab/>
        <w:tab/>
        <w:tab/>
        <w:t>539.0/389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Medic 26</w:t>
        <w:tab/>
        <w:tab/>
        <w:tab/>
        <w:t>539.0/410.8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a 28</w:t>
        <w:tab/>
        <w:t>(Shingle Springs)</w:t>
        <w:tab/>
        <w:t>457.9/368.5</w:t>
        <w:tab/>
        <w:tab/>
        <w:t>Medic 28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539.0/569.1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a 32-38 (Pioneer)</w:t>
        <w:tab/>
        <w:tab/>
        <w:t>510.5/368.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a 43</w:t>
        <w:tab/>
        <w:t>(</w:t>
        <w:tab/>
        <w:tab/>
        <w:tab/>
        <w:t>DTMF 5716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a 44</w:t>
        <w:tab/>
        <w:t>(Golden West Pdse)</w:t>
        <w:tab/>
        <w:t>457.9/410.8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a 45</w:t>
        <w:tab/>
        <w:t>(</w:t>
        <w:tab/>
        <w:tab/>
        <w:tab/>
        <w:t>457.9/433.7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a 46</w:t>
        <w:tab/>
        <w:t>(El Dorado)</w:t>
        <w:tab/>
        <w:tab/>
        <w:t>457.9/349.0</w:t>
        <w:tab/>
        <w:tab/>
        <w:t>Engine 46</w:t>
        <w:tab/>
        <w:tab/>
        <w:tab/>
        <w:t>457.9/330.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a 47</w:t>
        <w:tab/>
        <w:t>(Sleepy Hollow)</w:t>
        <w:tab/>
        <w:tab/>
        <w:t>457.9/483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48</w:t>
        <w:tab/>
        <w:t>(Missouri Flat)</w:t>
        <w:tab/>
        <w:tab/>
        <w:t>457.9/510.5</w:t>
        <w:tab/>
        <w:tab/>
        <w:t>Medic 48</w:t>
        <w:tab/>
        <w:tab/>
        <w:tab/>
        <w:t>539.0/433.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49</w:t>
        <w:tab/>
        <w:t>(Diamond Springs)</w:t>
        <w:tab/>
        <w:t>457.9/539.0</w:t>
        <w:tab/>
        <w:tab/>
        <w:t>Engine 49</w:t>
        <w:tab/>
        <w:tab/>
        <w:tab/>
        <w:t>788.5/746.8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c 49</w:t>
        <w:tab/>
        <w:tab/>
        <w:tab/>
        <w:t>??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50</w:t>
        <w:tab/>
        <w:t>(Garden Vly CDF)</w:t>
        <w:tab/>
        <w:t>DTMF 571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51-53 (Garden Valley)</w:t>
        <w:tab/>
        <w:t>389.0/349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 61-65 (Georgetown) </w:t>
        <w:tab/>
        <w:t>389.0/483.5</w:t>
        <w:tab/>
        <w:tab/>
        <w:t>Medic 61</w:t>
        <w:tab/>
        <w:tab/>
        <w:tab/>
        <w:t>539.0/457.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70</w:t>
        <w:tab/>
        <w:t>(</w:t>
        <w:tab/>
        <w:tab/>
        <w:tab/>
        <w:t>DTMF 571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72-73 (Cool/Pilot Hill)</w:t>
        <w:tab/>
        <w:t>368.5/51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74</w:t>
        <w:tab/>
        <w:t>(Lotus)</w:t>
        <w:tab/>
        <w:tab/>
        <w:tab/>
        <w:t>368.5/33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75</w:t>
        <w:tab/>
        <w:t>(Mosquito)</w:t>
        <w:tab/>
        <w:tab/>
        <w:t>410.8/368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81-83 (Rescue)</w:t>
        <w:tab/>
        <w:tab/>
        <w:t>433.7/33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 84 </w:t>
        <w:tab/>
        <w:t>(EDH Francisco)</w:t>
        <w:tab/>
        <w:tab/>
        <w:t>410.8/33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85</w:t>
        <w:tab/>
        <w:t>(EDH Wilson)</w:t>
        <w:tab/>
        <w:tab/>
        <w:t>339.6/422.1</w:t>
        <w:tab/>
        <w:tab/>
        <w:t>Medic 85</w:t>
        <w:tab/>
        <w:tab/>
        <w:tab/>
        <w:t>539.0/483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86</w:t>
        <w:tab/>
        <w:t>(EDH Bass Lake)</w:t>
        <w:tab/>
        <w:t>433.7/368.5</w:t>
        <w:tab/>
        <w:tab/>
        <w:t>Medic 86</w:t>
        <w:tab/>
        <w:tab/>
        <w:tab/>
        <w:t>539.0/33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87</w:t>
        <w:tab/>
        <w:t>(EDH Golden Foothill)</w:t>
        <w:tab/>
        <w:t>339.6/47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88</w:t>
        <w:tab/>
        <w:t>(Cameron Park N)</w:t>
        <w:tab/>
        <w:t>433.7/510.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89</w:t>
        <w:tab/>
        <w:t>(Cameron Park S)</w:t>
        <w:tab/>
        <w:t>433.7/539.0</w:t>
        <w:tab/>
        <w:tab/>
        <w:t>Medic 89</w:t>
        <w:tab/>
        <w:tab/>
        <w:tab/>
        <w:t>510.5/389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 91-92 (Latrobe)</w:t>
        <w:tab/>
        <w:tab/>
        <w:t>433.7/389.0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T (S Lake Tahoe) Sta 5</w:t>
        <w:tab/>
        <w:t>DTMF 5754</w:t>
        <w:tab/>
        <w:tab/>
        <w:t>SLT Station 5 Page</w:t>
        <w:tab/>
        <w:tab/>
        <w:t>726.8/688.3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br/>
        <w:t>STRC (Qualified STC leaders)</w:t>
        <w:tab/>
        <w:t>1153.4/1185.2</w:t>
        <w:br/>
        <w:t>STEN (Qualified STEN leaders)</w:t>
        <w:tab/>
        <w:t>1185.2/1395.0</w:t>
        <w:br/>
        <w:t>BC (All BC’s)</w:t>
        <w:tab/>
        <w:tab/>
        <w:tab/>
        <w:t>1395.0/1217.8</w:t>
        <w:br/>
        <w:t xml:space="preserve"> </w:t>
        <w:b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00:00Z</dcterms:created>
  <dc:creator>David Wachendorfer</dc:creator>
  <dc:description/>
  <cp:keywords/>
  <dc:language>en-US</dc:language>
  <cp:lastModifiedBy>David Wachendorfer</cp:lastModifiedBy>
  <dcterms:modified xsi:type="dcterms:W3CDTF">2009-08-07T14:51:00Z</dcterms:modified>
  <cp:revision>3</cp:revision>
  <dc:subject/>
  <dc:title>AEU/El Dorado County Tone-Out Information</dc:title>
</cp:coreProperties>
</file>